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b/>
          <w:color w:val="000000"/>
        </w:rPr>
        <w:t xml:space="preserve">ПРАВЛЕНИЮ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АССОЦИАЦИИ ГОМЕОПАТОВ УКРАИН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____"______________"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                                        </w:t>
      </w:r>
      <w:r>
        <w:rPr>
          <w:b/>
          <w:bCs/>
          <w:color w:val="000000"/>
        </w:rPr>
        <w:t>ЗАЯВЛЕН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у принять меня в члены Ассоциации гомеопатов Украины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знаю Устав Ассоциации, разделяю ее цели и задачи, имеющие международное значение. Обязуюсь своевременно выплачивать членские взносы и принимать активное участие в работе Ассоци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Ф.И.О.__________________________________________         (подпись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Адрес: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Тел:___________________________________________________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Факс:__________________________________________________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ведения о себе (образование, специальность, научная степень, гомеопатическое образование, стаж работы в гомеопатии, участие в гомеопатических организациях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34:00Z</dcterms:created>
  <dc:creator>Alex</dc:creator>
  <dc:description/>
  <dc:language>en-US</dc:language>
  <cp:lastModifiedBy>Docartey</cp:lastModifiedBy>
  <cp:lastPrinted>2003-10-05T09:27:00Z</cp:lastPrinted>
  <dcterms:modified xsi:type="dcterms:W3CDTF">2007-11-08T19:34:00Z</dcterms:modified>
  <cp:revision>2</cp:revision>
  <dc:subject/>
  <dc:title>                                                                                                   ПРАВЛЕНИЮ </dc:title>
</cp:coreProperties>
</file>